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  <w:t>Предшколска установа „Петар Пан“</w:t>
      </w:r>
    </w:p>
    <w:p>
      <w:pPr>
        <w:pStyle w:val="Normal"/>
        <w:rPr>
          <w:lang w:val="sr-RS"/>
        </w:rPr>
      </w:pPr>
      <w:r>
        <w:rPr>
          <w:lang w:val="sr-RS"/>
        </w:rPr>
        <w:t>Адреса Илинденска 103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34/202-50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70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јединица „Петар Пан 1“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линденска 1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</w:t>
            </w:r>
            <w:r>
              <w:rPr>
                <w:lang w:val="sr-Latn-RS"/>
              </w:rPr>
              <w:t>01</w:t>
            </w:r>
            <w:r>
              <w:rPr>
                <w:lang w:val="sr-RS"/>
              </w:rPr>
              <w:t>.2022.- 31.12.2022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Старија јаслена груп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од 01.01.2021.-31.12.2021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8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зив групе и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зраст ( деца рођена од-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јединица „Петар Пан 2“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ована Мићовића 22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>
          <w:trHeight w:val="4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од 01.01.2022.-31.12.2022. године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Старија јаслена груп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од 01.01.2021.-31.12.2021. године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васпитна груп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од 01.01.2020.-31.12.2020. године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У Крагујевцу,                                                                                          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01.12.2023. године                                                                              Славица От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28:00Z</dcterms:created>
  <dc:creator>Vanprivreda02</dc:creator>
  <dc:description/>
  <cp:keywords/>
  <dc:language>en-US</dc:language>
  <cp:lastModifiedBy>Petar Pan</cp:lastModifiedBy>
  <cp:lastPrinted>2023-08-04T10:26:00Z</cp:lastPrinted>
  <dcterms:modified xsi:type="dcterms:W3CDTF">2023-12-01T09:50:00Z</dcterms:modified>
  <cp:revision>32</cp:revision>
  <dc:subject/>
  <dc:title>Предшколска установа ______________</dc:title>
</cp:coreProperties>
</file>